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88265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.95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2880"/>
                              <w:gridCol w:w="4320"/>
                              <w:gridCol w:w="288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/Thur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highlight w:val="yellow"/>
                                    </w:rPr>
                                    <w:t>Remember: The homework listed covers suggested problems/topics. Choose good problems in addition to more constructed response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  Teacher Work Day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  Teacher Work Day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6                                     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9-1                                       9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HW: p.472 ( 1 – 20)            HW: p.479 ( 1-20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-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: p.484 (9 – 20, 23, 33, 34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LEX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view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/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-1, 9-2, 9-3 T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7-4  </w:t>
                                  </w:r>
                                  <w:r>
                                    <w:rPr/>
                                    <w:t>Pass out Voc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HW: p.376 (1-21all) p. 371 (34-3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: p.382 (1-18all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  Martin Luther King Day No Scho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2590" cy="4083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34" r="-35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2590" cy="40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actice 7-4, 7-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/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7-8</w:t>
                                  </w:r>
                                  <w:r>
                                    <w:rPr/>
                                    <w:t xml:space="preserve">   Review area of circles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: p.404(1-21all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vie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-4, 7-5, 7-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-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ndout: Ch 8 Vocab Lis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: p.418 (2-21,25-28,35-3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/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: p.425 (1-16,21-2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-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: p.435 (1-19, all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2880"/>
                        <w:gridCol w:w="4320"/>
                        <w:gridCol w:w="288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/Thur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highlight w:val="yellow"/>
                              </w:rPr>
                              <w:t>Remember: The homework listed covers suggested problems/topics. Choose good problems in addition to more constructed response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 Teacher Work Day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  Teacher Work Day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6                                      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9-1                                       9-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HW: p.472 ( 1 – 20)            HW: p.479 ( 1-20 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-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: p.484 (9 – 20, 23, 33, 3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LEX D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view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/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-1, 9-2, 9-3 Te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7-4  </w:t>
                            </w:r>
                            <w:r>
                              <w:rPr/>
                              <w:t>Pass out Voc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HW: p.376 (1-21all) p. 371 (34-39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-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: p.382 (1-18all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  Martin Luther King Day No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590" cy="4083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34" r="-3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9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actice 7-4, 7-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/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7-8</w:t>
                            </w:r>
                            <w:r>
                              <w:rPr/>
                              <w:t xml:space="preserve">   Review area of circles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: p.404(1-21all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view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-4, 7-5, 7-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ndout: Ch 8 Vocab 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: p.418 (2-21,25-28,35-38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/2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-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: p.425 (1-16,21-28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-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: p.435 (1-19, all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Janua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Jan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54600</wp:posOffset>
                </wp:positionH>
                <wp:positionV relativeFrom="paragraph">
                  <wp:posOffset>1814830</wp:posOffset>
                </wp:positionV>
                <wp:extent cx="17780" cy="89789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0" cy="89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8pt;margin-top:142.9pt;width:1.35pt;height:7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423160</wp:posOffset>
                </wp:positionH>
                <wp:positionV relativeFrom="margin">
                  <wp:posOffset>5584190</wp:posOffset>
                </wp:positionV>
                <wp:extent cx="4035425" cy="6915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542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Geomet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7.75pt;height:54.45pt;mso-wrap-distance-left:9.05pt;mso-wrap-distance-right:9.05pt;mso-wrap-distance-top:0pt;mso-wrap-distance-bottom:0pt;margin-top:439.7pt;mso-position-vertical-relative:margin;margin-left:190.8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Geome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2880"/>
                              <w:gridCol w:w="4320"/>
                              <w:gridCol w:w="28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/Thur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HW: p.442 (9-2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ood time for a quiz/revie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/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: p.448 (1-18,25,26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p. HW: p.456 (1-21odd,35,3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LEX Day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view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/11  Thursday Conferen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 8 Test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0-1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ss out Vocab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: p.514 (1-18,20-23,26-2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5  Presidents Da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 Scho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2590" cy="408305"/>
                                        <wp:effectExtent l="0" t="0" r="0" b="0"/>
                                        <wp:docPr id="1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5" t="-34" r="-35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2590" cy="40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0-3  SA of Pris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 xml:space="preserve">HW: p.531 (1-3,5,6) Draw the nets!  Find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just SA,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o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/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-3 SA of Cylind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/>
                                  </w:pPr>
                                  <w:r>
                                    <w:rPr/>
                                    <w:t>HW: p.531 (8-13,27,39) Draw the nets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0-4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/>
                                  </w:pPr>
                                  <w:r>
                                    <w:rPr/>
                                    <w:t>HW: p.540 (1-19odd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actice/Review 10-3, 10-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cus on composite space figure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ood time for a quiz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/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0-5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/>
                                  </w:pPr>
                                  <w:r>
                                    <w:rPr/>
                                    <w:t>HW: p.547 (1-15,29,30,33,34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actice 10-5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focus on composite space fig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2880"/>
                        <w:gridCol w:w="4320"/>
                        <w:gridCol w:w="28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/Thur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-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HW: p.442 (9-21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ood time for a quiz/revie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/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-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: p.448 (1-18,25,26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-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p. HW: p.456 (1-21odd,35,37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LEX Day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view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/11  Thursday Conferenc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 8 Test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0-1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ss out Vocab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: p.514 (1-18,20-23,26-29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5  Presidents Da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590" cy="40830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5" t="-34" r="-3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9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0-3  SA of Prism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HW: p.531 (1-3,5,6) Draw the nets!  Find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just SA,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o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/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-3 SA of Cylinde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/>
                            </w:pPr>
                            <w:r>
                              <w:rPr/>
                              <w:t>HW: p.531 (8-13,27,39) Draw the nets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0-4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/>
                            </w:pPr>
                            <w:r>
                              <w:rPr/>
                              <w:t>HW: p.540 (1-19odd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actice/Review 10-3, 10-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cus on composite space figure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ood time for a quiz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/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0-5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/>
                            </w:pPr>
                            <w:r>
                              <w:rPr/>
                              <w:t>HW: p.547 (1-15,29,30,33,34)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actice 10-5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focus on composite space figures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Februa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Febr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298950</wp:posOffset>
                </wp:positionH>
                <wp:positionV relativeFrom="margin">
                  <wp:posOffset>5697220</wp:posOffset>
                </wp:positionV>
                <wp:extent cx="4035425" cy="6915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542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Geomet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7.75pt;height:54.45pt;mso-wrap-distance-left:9.05pt;mso-wrap-distance-right:9.05pt;mso-wrap-distance-top:0pt;mso-wrap-distance-bottom:0pt;margin-top:448.6pt;mso-position-vertical-relative:margin;margin-left:338.5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Geome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2880"/>
                              <w:gridCol w:w="4320"/>
                              <w:gridCol w:w="288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/Thur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/>
                                  </w:pPr>
                                  <w:r>
                                    <w:rPr/>
                                    <w:t>HW: p.554 (1-15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SAP – Morning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Water volume lab somehow during CSAP schedule once we know it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/4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SAP - Morning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actice 10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p.556 (33, 34) are great problems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0-7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/>
                                  </w:pPr>
                                  <w:r>
                                    <w:rPr/>
                                    <w:t>HW: p.560 1,2,5,7-9,12,13, 18,19,22,24  (DRAW 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/>
                                    <w:t xml:space="preserve"> AND SHOW WORK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SAP - Morning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/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SAP - Morning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0-8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HW: p.568 (1-16)ALL (SHOW WORK)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2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-8 Cont’d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view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/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 10 test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After CSAP we will d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Ch 5 (5-1, 5-2, 5-3, 5-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Ch 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Ch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/2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ring Break!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2590" cy="408305"/>
                                        <wp:effectExtent l="0" t="0" r="0" b="0"/>
                                        <wp:docPr id="1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5" t="-34" r="-35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2590" cy="40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ring Break!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2590" cy="408305"/>
                                        <wp:effectExtent l="0" t="0" r="0" b="0"/>
                                        <wp:docPr id="1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5" t="-34" r="-35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2590" cy="40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ring Break!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2590" cy="408305"/>
                                        <wp:effectExtent l="0" t="0" r="0" b="0"/>
                                        <wp:docPr id="1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5" t="-34" r="-35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2590" cy="40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2880"/>
                        <w:gridCol w:w="4320"/>
                        <w:gridCol w:w="288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/Thur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/>
                            </w:pPr>
                            <w:r>
                              <w:rPr/>
                              <w:t>HW: p.554 (1-15)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SAP – Morning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Water volume lab somehow during CSAP schedule once we know it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/4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SAP - Morning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actice 10-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p.556 (33, 34) are great problems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/>
                            </w:pPr>
                            <w:r>
                              <w:rPr>
                                <w:b/>
                              </w:rPr>
                              <w:t>10-7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/>
                            </w:pPr>
                            <w:r>
                              <w:rPr/>
                              <w:t>HW: p.560 1,2,5,7-9,12,13, 18,19,22,24  (DRAW 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AND SHOW WORK)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SAP - Morning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/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SAP - Morning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0-8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HW: p.568 (1-16)ALL (SHOW WORK)                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2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-8 Cont’d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view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/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 10 test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After CSAP we will d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Ch 5 (5-1, 5-2, 5-3, 5-5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Ch 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Ch 1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/2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ring Break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590" cy="40830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5" t="-34" r="-3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9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ring Break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590" cy="408305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5" t="-34" r="-3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9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ring Break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590" cy="408305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5" t="-34" r="-3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9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March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M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306570</wp:posOffset>
                </wp:positionH>
                <wp:positionV relativeFrom="margin">
                  <wp:posOffset>5688965</wp:posOffset>
                </wp:positionV>
                <wp:extent cx="4035425" cy="69151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542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Geomet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7.75pt;height:54.45pt;mso-wrap-distance-left:9.05pt;mso-wrap-distance-right:9.05pt;mso-wrap-distance-top:0pt;mso-wrap-distance-bottom:0pt;margin-top:447.95pt;mso-position-vertical-relative:margin;margin-left:339.1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Geome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2880"/>
                              <w:gridCol w:w="4320"/>
                              <w:gridCol w:w="288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/Thur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/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ring Break!!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2590" cy="408305"/>
                                        <wp:effectExtent l="0" t="0" r="0" b="0"/>
                                        <wp:docPr id="2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5" t="-34" r="-35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2590" cy="40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ring Break!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2590" cy="408305"/>
                                        <wp:effectExtent l="0" t="0" r="0" b="0"/>
                                        <wp:docPr id="2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5" t="-34" r="-35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2590" cy="40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ring Break!!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/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/1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/2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/29   Wednesday ACT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2880"/>
                        <w:gridCol w:w="4320"/>
                        <w:gridCol w:w="288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/Thur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/1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ring Break!!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590" cy="408305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5" t="-34" r="-3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9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ring Break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590" cy="408305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5" t="-34" r="-3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9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ring Break!!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/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/1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/2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/29   Wednesday ACT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April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Apr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315460</wp:posOffset>
                </wp:positionH>
                <wp:positionV relativeFrom="margin">
                  <wp:posOffset>5663565</wp:posOffset>
                </wp:positionV>
                <wp:extent cx="4035425" cy="69151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542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Geomet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7.75pt;height:54.45pt;mso-wrap-distance-left:9.05pt;mso-wrap-distance-right:9.05pt;mso-wrap-distance-top:0pt;mso-wrap-distance-bottom:0pt;margin-top:445.95pt;mso-position-vertical-relative:margin;margin-left:339.8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Geome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2880"/>
                              <w:gridCol w:w="4320"/>
                              <w:gridCol w:w="288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/Thur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/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/1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/2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uation  No Scho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2590" cy="408305"/>
                                        <wp:effectExtent l="0" t="0" r="0" b="0"/>
                                        <wp:docPr id="3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5" t="-34" r="-35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2590" cy="40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/2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2880"/>
                        <w:gridCol w:w="4320"/>
                        <w:gridCol w:w="288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/Thur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/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/1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/2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uation  No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590" cy="408305"/>
                                  <wp:effectExtent l="0" t="0" r="0" b="0"/>
                                  <wp:docPr id="3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5" t="-34" r="-3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9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/2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M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p>
      <w:pPr>
        <w:pStyle w:val="JazzyHeading1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314825</wp:posOffset>
                </wp:positionH>
                <wp:positionV relativeFrom="margin">
                  <wp:posOffset>5621020</wp:posOffset>
                </wp:positionV>
                <wp:extent cx="4035425" cy="69151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542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Geomet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7.75pt;height:54.45pt;mso-wrap-distance-left:9.05pt;mso-wrap-distance-right:9.05pt;mso-wrap-distance-top:0pt;mso-wrap-distance-bottom:0pt;margin-top:442.6pt;mso-position-vertical-relative:margin;margin-left:339.75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Geome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6"/>
      <w:numFmt w:val="decimal"/>
      <w:lvlText w:val="%1-%2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.Wiz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7:29:00Z</dcterms:created>
  <dc:creator> Andrea Blaine</dc:creator>
  <dc:description/>
  <cp:keywords/>
  <dc:language>en-US</dc:language>
  <cp:lastModifiedBy>Jefferson County Public Schools</cp:lastModifiedBy>
  <cp:lastPrinted>2010-01-04T14:05:00Z</cp:lastPrinted>
  <dcterms:modified xsi:type="dcterms:W3CDTF">2010-01-04T21:06:00Z</dcterms:modified>
  <cp:revision>12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2000061100</vt:r8>
  </property>
</Properties>
</file>